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Ь-ТЕЛЕНГУЙСКО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вгуста 2013 года</w:t>
        <w:tab/>
        <w:tab/>
        <w:tab/>
        <w:tab/>
        <w:tab/>
        <w:tab/>
        <w:tab/>
        <w:tab/>
        <w:tab/>
        <w:t>№ 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МОУ Усть-Теленгуйской СОШ, МУК БиКДО «Усть-Теленгуйское», Фельдшерско-акушерского пункта режима чрезвычайной ситу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8 части 1 Устава сельского поселения «Усть-Теленгуйское» и с Положением о муниципальном звене краевой подсистемы предупреждения и ликвидации чрезвычайных ситуаций сельского поселения «Усть-Теленгуйское» № 18 от 25 марта 2011 года, учитывая решение комиссии по предупреждению и ликвидации чрезвычайных ситуаций и обеспечению пожарной безопасности сельского поселения «Усть-Теленгуйское» (Протокол от 30.08.2013 г.), возникшей угрозой срыва учебного процесса и отопительного сезона 2013-2014 годов в МОУ Усть-Теленгуйская СОШ, функционирования и работы МУК БиКДО «Усть-Теленгуйское», Фельдшерско-акушерского пункта, Администрация сельского поселения «Усть-Теленгуйское»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сти в границах МОУ Усть-Теленгуйская СОШ, МУК БиКДО «Усть-Теленгуйское», Фельдшерско-акушерского пункта режим «Чрезвычайная ситуация» с 30 августа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руководителем работ по ликвидации чрезвычайной ситуации директора МУП «ЖКХ с. Усть-Теленгуй» Бородина Юрия Александ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ть оперативный штаб по контролю за ходом работ по ликвидации чрезвычайной ситуации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хапетян Левон Арамович – главный специалист по мобилизационной работе администрации муниципального района «Шил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кунов Сергей Валерьевич – начальник Управления инвестиционной политики и развития инфраструктуры администрации муниципального района «Шил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вошеев Игорь Витальевич – директор МОУ Усть-Теленгуйская СОШ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один Юрий Александрович – директор МУП «ЖКХ с. Усть-Теленгу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одина Альбина Федоровна – заведующая ФАП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олов Александр Николаевич – председатель КЧС и П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щий контроль за исполнением настоящего постановления оставляю за собо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ab/>
        <w:t xml:space="preserve">А.Н.Соко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44:00Z</dcterms:created>
  <dc:creator>Глава</dc:creator>
  <dc:description/>
  <cp:keywords/>
  <dc:language>en-US</dc:language>
  <cp:lastModifiedBy>Глава</cp:lastModifiedBy>
  <cp:lastPrinted>2014-02-03T11:47:00Z</cp:lastPrinted>
  <dcterms:modified xsi:type="dcterms:W3CDTF">2014-06-20T01:03:00Z</dcterms:modified>
  <cp:revision>7</cp:revision>
  <dc:subject/>
  <dc:title>АДМИНИСТРАЦИЯ СЕЛЬСКОГО ПОСЕЛЕНИЯ</dc:title>
</cp:coreProperties>
</file>